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1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Układy zasilania i stabilizacji tranzystorów bipolarnych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DANIE 2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kłady zasilania i stabilizacji tranzystorów polowych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Ostatnie slajdy prezentacji 1.Układy zasilania tranzystor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46:00Z</dcterms:created>
  <dc:creator>Maciek</dc:creator>
  <dc:description/>
  <dc:language>en-US</dc:language>
  <cp:lastModifiedBy>Maciek</cp:lastModifiedBy>
  <dcterms:modified xsi:type="dcterms:W3CDTF">2005-02-01T21:52:00Z</dcterms:modified>
  <cp:revision>1</cp:revision>
  <dc:subject/>
  <dc:title>ZADANIE 1</dc:title>
</cp:coreProperties>
</file>